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1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 Решению Нижнетанайского сельского Совета депутатов «О  бюджете Нижнетанайского сельсовета на 2015 год и плановый период 2016-2017 годов»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 внутренних заимствований Нижнетанай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плановый период 2016-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43"/>
        <w:gridCol w:w="1767"/>
        <w:gridCol w:w="1539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1:18:00Z</dcterms:created>
  <dc:creator>ЛАР</dc:creator>
  <dc:description/>
  <cp:keywords/>
  <dc:language>en-US</dc:language>
  <cp:lastModifiedBy>User</cp:lastModifiedBy>
  <cp:lastPrinted>2014-12-30T12:02:00Z</cp:lastPrinted>
  <dcterms:modified xsi:type="dcterms:W3CDTF">2014-12-30T04:02:00Z</dcterms:modified>
  <cp:revision>33</cp:revision>
  <dc:subject/>
  <dc:title>Приложение</dc:title>
</cp:coreProperties>
</file>